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C 21-305-11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5760</wp:posOffset>
                </wp:positionH>
                <wp:positionV relativeFrom="paragraph">
                  <wp:posOffset>18415</wp:posOffset>
                </wp:positionV>
                <wp:extent cx="5303520" cy="1463040"/>
                <wp:effectExtent l="9525" t="9525" r="1079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46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8pt;margin-top:1.45pt;width:417.55pt;height:115.1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TRAINING PROGRAM FOR THE FAMILY OF MEDIUM TACTICAL VEHICLES OPERATOR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ISTRIBUTION RESTRICTION:  Approved for public release; distribution is unlimited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HEADQUARTERS, DEPARTMENT OF THE ARM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2:25:00Z</dcterms:created>
  <dc:creator>JOHN RITTER</dc:creator>
  <dc:description/>
  <dc:language>en-US</dc:language>
  <cp:lastModifiedBy>Mary Taylor Gartman</cp:lastModifiedBy>
  <cp:lastPrinted>1999-01-05T15:37:00Z</cp:lastPrinted>
  <dcterms:modified xsi:type="dcterms:W3CDTF">1999-01-05T20:39:00Z</dcterms:modified>
  <cp:revision>4</cp:revision>
  <dc:subject/>
  <dc:title>TC 21-305</dc:title>
</cp:coreProperties>
</file>